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ндрюковского сельского поселения Мостовского района </w:t>
      </w:r>
    </w:p>
    <w:p>
      <w:pPr>
        <w:pStyle w:val="Normal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29.08.2022. № 122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бора расходных обязательств, предлагаемых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инятию при составлении проекта бюджета Андрюковского сель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остовского района на очередной  финансовый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Настоящий Порядок отбора расходных обязательств, предлагаемых к принятию при составлении проекта бюджета Андрюковского сельского поселения Мостовского района на очередной  финансовый год (далее – Порядок) определяет механизм распределения бюджета принимаемых расходных обязательств (далее – принимаемые обязательства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ля целей настоящего Порядка используются термины и понятия, определенные в нормативных правовых актах Российской Федерации, Краснодарского края и настояще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бор производится на основании предложений, по финансовому обеспечению расходных обязательств, обусловленных нормативными правовыми актами, договорами и соглашениями, предлагаемыми (планируемыми) к принятию или изменению с увеличением объема бюджетных ассигнований в очередном  финансовом году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Андрюковского сельского поселения Мостовского района и отбор наилучших инициати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Отбор принимаемых обязательств осуществляется при условии обеспечения реализации действующих расходных обязательств в соответствии с требованиями, установленными порядком планирования бюджетных ассигновани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Отбор принимаемых обязательств осуществляется в сроки, установленные Графиком составления проекта бюджета  Андрюковского сельского поселения Мостовского района на очередной  финансовый год (далее − График)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7.Объём бюджета принимаемых обязательств определяется 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ИФ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- V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ъём бюджета принимаемых  обязательств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прогнозируемый объём доходов бюджета Андрюковского сельского поселения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ФД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ъём источников финансирования дефицита бюджета Андрюковского сельского поселения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ъём бюджетных ассигнований на исполнение действующих обязательств Андрюковского сельского поселения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– соответствующий год периода бюджетного планирования, на который осуществляется расчет (для очередного финансового года i = 1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8.Предложения по финансовому обеспечению расходных обязательств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ёнными настоящим Порядком (далее – обоснование бюджетных ассигнований на исполнение принимаемых расходных обязательств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Обоснования бюджетных ассигнований на исполнение принимаемых обязательств, реализация которых будет осуществляться в рамках муниципальных целевых и ведомственных целевых программ (далее – программные обоснования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0. Обоснования бюджетных ассигнований на исполнение принимаемых расходных обязательств, не включённых в муниципальные целевые и ведомственные целевые программы (далее – не программные обоснования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1. Формиру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еречень действующих муниципальных целевых и ведомственных целевых программ,  предлагаемых к финансовому обеспечению с увеличением объемов бюджетных ассигнований на их реализацию за счет средств бюджета Андрюковского сельского поселения, с указанием суммы увеличения и пояснительная записка, содержащая обоснование эффективности и результативности указанных целевых программ (непосредственных и качественных результатов, которые должны быть достигнуты в ходе реализации планируемых мероприятий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4. Специалист по формированию бюджета Андрюковского сельского посел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формирует сводный перечень предложений, предлагаемых к финансовому обеспечению, начиная с очередного  финансового года и планового период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финансовому обеспечению принимаемых обязательств с учетом приоритетов, сформулированных в стратегии социально экономического развития Андрюковского сельского поселения Мостовского района, в программе социально-экономического развития  и основных направлениях бюджетной и налоговой политики Андрюковского сельского поселения Мостовс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Сформированные ведущим специалистом данные по бюджету Андрюковского сельского поселения предложения по их финансовому обеспечению в сроки, установленные Графиком, выносятся на рассмотрение Совета депутатов Андрюковского сельского поселения Мост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6. Итоги отбора принимаемых </w:t>
      </w:r>
      <w:r>
        <w:rPr>
          <w:rFonts w:eastAsia="Calibri"/>
          <w:sz w:val="28"/>
          <w:szCs w:val="28"/>
        </w:rPr>
        <w:t xml:space="preserve">расходных </w:t>
      </w:r>
      <w:r>
        <w:rPr>
          <w:sz w:val="28"/>
          <w:szCs w:val="28"/>
        </w:rPr>
        <w:t>обязательств подлежат обнародованию не позднее 7 рабочих дней со дня принятия Советом решения об отборе принимаемых обязатель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юковского</w:t>
      </w:r>
      <w:r>
        <w:rPr/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ого района                                                                Е.В.Кожевник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49:00Z</dcterms:created>
  <dc:creator>stelmx</dc:creator>
  <dc:description/>
  <cp:keywords/>
  <dc:language>en-US</dc:language>
  <cp:lastModifiedBy>Admin</cp:lastModifiedBy>
  <cp:lastPrinted>2022-09-07T14:28:00Z</cp:lastPrinted>
  <dcterms:modified xsi:type="dcterms:W3CDTF">2022-09-15T06:15:00Z</dcterms:modified>
  <cp:revision>30</cp:revision>
  <dc:subject/>
  <dc:title>ПРИЛОЖЕНИЕ №1</dc:title>
</cp:coreProperties>
</file>