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района </w:t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9.08.2022. № 12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Андрюковского сельского поселения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 на очередной финансовый  год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Для целей настоящего Порядка составления проекта бюджета Андрюковского сельского поселения Мостовского района на очередной финансовый  год (далее – Порядок) используются термины и понятия, определенные в нормативных правовых актах Российской Федерации, Краснодарского края и настоящим Порядком.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Андрюковского сельского поселения Мостовского района на очередной финансовый 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Главный специалист администрации Андрюковского сельского поселения Мостовского района (далее – специалист)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составляет проект решения Совета Андрюковского сельского поселения Мостовского района о бюджете на очередной финансовый  год (далее – проект Решения о бюджете),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формирует пакет документов и материалов, подлежащих представлению в Совет депутатов Андрюковского сельского поселения Мостовского района одновременно с указанным проектом, и представляет их в установленном порядке (главе Андрюковского сельского поселения (бюджетной комиссии)), в представительный орган власти администрации муниципального образования Мостовский район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разрабатывает проект основных направлений бюджетной и налоговой политики Андрюковского сельского поселения Мостовского района на очередной финансовый  год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разрабаты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бюджета Андрюковского сельского поселения, методику прогнозирования поступлений доходов бюджета Андрюковского сельского поселения и источников финансирования дефицита бюджета Андрюковского сельского поселения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разрабатывает основные характеристики проекта бюджета Андрюковского сельского поселения Мостовского района на очередной финансовый  год, а также осуществляет расчеты объема бюджетных ассигнований из бюджета Андрюковского сельского поселения на исполнение действующих и принимаемых расходных обязательств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осуществляет оценку ожидаемого исполнения бюджета Андрюковского сельского поселения Мостовского района за очередной финансовый  год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разрабатывает проекты программ внутренних и внешних заимствований Андрюковского сельского поселения Мостовского района, муниципальных гарантий Андрюковского сельского поселения Мостовского района в валюте Российской Федерации на очередной финансовый  год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подготавливает прогноз поступлений в бюджет Андрюковского сельского поселения  в соответствии с методикой прогнозирования поступлений доходов бюджета Андрюковского сельского поселения и источников финансирования дефицита бюджета Андрюковского сельского поселения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разрабатывает предложения по индексации оплаты труда работников муниципальных учреждений Андрюковского сельского поселения Мостовского района, денежного содержания муниципальных служащих, социальных выплат отдельным категориям граждан и других расходов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едварительных реестров расходных обязательств,</w:t>
      </w:r>
      <w:r>
        <w:rPr>
          <w:rFonts w:cs="Times New Roman" w:ascii="Times New Roman" w:hAnsi="Times New Roman"/>
          <w:sz w:val="28"/>
          <w:szCs w:val="28"/>
        </w:rPr>
        <w:t xml:space="preserve"> ведет реестр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устанавливает, детализирует и определяет порядок применения бюджетной классификации Российской Федерации в части, относящейся к бюджету Андрюк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представляет в Совет депутатов Андрюковского сельского поселения Мостовского района, комиссию по бюджету, финансам, налогам и экономике предложения по финансовому обеспечению расходных обязательств, предлагаемых к принятию или изменению на очередной финансовый  год, в том числе по муниципальным целевым программам;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формирует пояснительную записку к проекту Решения о бюджете;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разрабатывает прогноз социально-экономического развития Андрюковского сельского поселения Мостовского района на очередной финансовый  год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формирует предварительные итоги и ожидаемые итоги социально-экономического развития Андрюковского сельского поселения Мостовского района за очередной финансовый  год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подготавливает перечень муниципальных </w:t>
      </w:r>
      <w:r>
        <w:rPr>
          <w:rFonts w:cs="Times New Roman" w:ascii="Times New Roman" w:hAnsi="Times New Roman"/>
          <w:sz w:val="28"/>
          <w:szCs w:val="28"/>
        </w:rPr>
        <w:t>программ и не программных направлени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том числе предлагаемых (планируемых) к принятию в очередном финансовом году и информацию об утверждённых краевых программах, предлагаемых к финансовому обеспечению в очередном финансовом году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right="-14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ормирует общий уточненный перечень объектов, предлагаемых к включению в проект Решения о бюджете,  софинансирование которых осуществляется за счет межбюджетных субсидий из краевого и федерального бюджета.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бор расходных обязательств, предлагаемых к принятию при составлении проекта Решения о  бюджете, осуществляется согласно приложению к настоящему Порядку.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готовка проекта Решения о бюджете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бюджета Андрюковского сельского поселения Мостовского района на очередной финансовый  год.</w:t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остовского района                                                              Е.В.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28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08:00Z</dcterms:created>
  <dc:creator>Черенкова</dc:creator>
  <dc:description/>
  <cp:keywords/>
  <dc:language>en-US</dc:language>
  <cp:lastModifiedBy>Admin</cp:lastModifiedBy>
  <cp:lastPrinted>2021-09-06T10:05:00Z</cp:lastPrinted>
  <dcterms:modified xsi:type="dcterms:W3CDTF">2022-09-15T06:04:00Z</dcterms:modified>
  <cp:revision>28</cp:revision>
  <dc:subject/>
  <dc:title>  ПРИЛОЖЕНИЕ №1</dc:title>
</cp:coreProperties>
</file>