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08.2022                                                                                           №122    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проекта бюджета Андрюковского сельского поселения Мостовского района на очередной финансовый год </w:t>
      </w:r>
    </w:p>
    <w:p>
      <w:pPr>
        <w:pStyle w:val="Normal"/>
        <w:shd w:fill="FFFFFF" w:val="clear"/>
        <w:spacing w:lineRule="exact" w:line="322"/>
        <w:ind w:left="45" w:firstLine="8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5" w:firstLine="8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5" w:firstLine="8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84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Положением о бюджетном процессе в Андрюковском сельском поселении Мос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дрюковского сельского поселения Мостовского района     п о с т а н о в л я ю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ступить к разработке проекта бюджета Андрюковского  сельского поселения Мостовского района на очередной финансовы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орядок составления проекта бюджета Андрюковского сельского поселения Мостовского района на очередной финансовый год согласно  приложению </w:t>
      </w:r>
      <w:r>
        <w:rPr>
          <w:bCs/>
          <w:color w:val="000000"/>
          <w:sz w:val="28"/>
          <w:szCs w:val="28"/>
        </w:rPr>
        <w:t>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орядок отбора расходных обязательств, предлагаемых к принятию при составлении проекта бюджета Андрюковского сельского поселения Мостовского района на очередной финансовый год, согласно  приложению </w:t>
      </w:r>
      <w:r>
        <w:rPr>
          <w:bCs/>
          <w:color w:val="000000"/>
          <w:sz w:val="28"/>
          <w:szCs w:val="28"/>
        </w:rPr>
        <w:t>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оложение о порядке и методике планирования бюджетных ассигнований бюджета Андрюковского сельского поселения на очередной финансовый год согласно  приложению </w:t>
      </w:r>
      <w:r>
        <w:rPr>
          <w:bCs/>
          <w:color w:val="000000"/>
          <w:sz w:val="28"/>
          <w:szCs w:val="28"/>
        </w:rPr>
        <w:t>3 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график разработки проекта бюджета Андрюковского сельского поселения Мостовского района на очередной финансовый год согласно приложению 4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4. Контроль за выполнением настоящего постановления оставляю за </w:t>
      </w:r>
      <w:r>
        <w:rPr>
          <w:color w:val="000000"/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90"/>
      </w:tblGrid>
      <w:tr>
        <w:trPr/>
        <w:tc>
          <w:tcPr>
            <w:tcW w:w="71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юко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остовского района          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exact" w:line="31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31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Кожевник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yperlink" Target="consultantplus://offline/main?base=LAW;n=122716;fld=134;dst=1026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7:00Z</dcterms:created>
  <dc:creator>1</dc:creator>
  <dc:description/>
  <cp:keywords/>
  <dc:language>en-US</dc:language>
  <cp:lastModifiedBy>Admin</cp:lastModifiedBy>
  <cp:lastPrinted>2022-09-07T14:15:00Z</cp:lastPrinted>
  <dcterms:modified xsi:type="dcterms:W3CDTF">2022-09-15T05:59:00Z</dcterms:modified>
  <cp:revision>17</cp:revision>
  <dc:subject/>
  <dc:title/>
</cp:coreProperties>
</file>